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lef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3520" w:dyaOrig="4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1.5pt;height:4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67236661" r:id="rId2"/>
        </w:object>
      </w:r>
    </w:p>
    <w:p>
      <w:pPr>
        <w:pStyle w:val="Style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ЕРКАСЬКА МІСЬКА РА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Дев’яте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Subtitle"/>
        <w:rPr>
          <w:rFonts w:ascii="Arial" w:hAnsi="Arial" w:cs="Arial"/>
          <w:sz w:val="8"/>
          <w:szCs w:val="8"/>
          <w:lang w:val="en-US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ОТОКОЛ   №  7</w:t>
      </w:r>
      <w:r>
        <w:rPr>
          <w:rFonts w:cs="Arial" w:ascii="Arial" w:hAnsi="Arial"/>
          <w:sz w:val="32"/>
          <w:szCs w:val="32"/>
          <w:lang w:val="en-US"/>
        </w:rPr>
        <w:t>2</w:t>
      </w:r>
    </w:p>
    <w:p>
      <w:pPr>
        <w:pStyle w:val="Subtitle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4"/>
          <w:szCs w:val="24"/>
        </w:rPr>
        <w:t>засідання постійної комісії</w:t>
      </w:r>
      <w:r>
        <w:rPr>
          <w:sz w:val="22"/>
        </w:rPr>
        <w:t xml:space="preserve">  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гуманітарної та соціальної політи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Від  2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 січня  2025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чаток роботи: 15.3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інець роботи:  16.20 год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. 206 міськвиконкому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7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ind w:left="2552" w:hanging="2552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i/>
          <w:sz w:val="24"/>
        </w:rPr>
        <w:t>присутні на засіданні:</w:t>
      </w:r>
      <w:r>
        <w:rPr>
          <w:sz w:val="24"/>
        </w:rPr>
        <w:t xml:space="preserve">  Холупняк К.О., Буряк С.В., Мелікова О.П., Рубан С.Л., Мойсієнко В.М., Шевченко Г.Ю.,  </w:t>
      </w:r>
    </w:p>
    <w:p>
      <w:pPr>
        <w:pStyle w:val="Normal"/>
        <w:pBdr>
          <w:bottom w:val="single" w:sz="12" w:space="0" w:color="000000"/>
        </w:pBdr>
        <w:jc w:val="both"/>
        <w:rPr>
          <w:sz w:val="6"/>
          <w:szCs w:val="6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- </w:t>
      </w:r>
      <w:r>
        <w:rPr>
          <w:i/>
          <w:sz w:val="24"/>
        </w:rPr>
        <w:t>відсутні:</w:t>
      </w:r>
      <w:r>
        <w:rPr>
          <w:sz w:val="24"/>
        </w:rPr>
        <w:t xml:space="preserve"> Прядка С.М.</w:t>
      </w:r>
    </w:p>
    <w:p>
      <w:pPr>
        <w:pStyle w:val="Normal"/>
        <w:rPr/>
      </w:pPr>
      <w:r>
        <w:rPr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  <w:t xml:space="preserve">- із запізненням: 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sz w:val="6"/>
          <w:szCs w:val="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2859" w:leader="none"/>
        </w:tabs>
        <w:jc w:val="both"/>
        <w:rPr>
          <w:sz w:val="24"/>
        </w:rPr>
      </w:pPr>
      <w:r>
        <w:rPr>
          <w:sz w:val="24"/>
        </w:rPr>
        <w:t xml:space="preserve">- покинули засідання: </w:t>
      </w:r>
    </w:p>
    <w:p>
      <w:pPr>
        <w:pStyle w:val="Normal"/>
        <w:ind w:left="1276" w:hanging="1276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Запрошені:</w:t>
      </w:r>
      <w:r>
        <w:rPr>
          <w:sz w:val="24"/>
          <w:szCs w:val="24"/>
        </w:rPr>
        <w:tab/>
        <w:t>Удод І.І. – директор департаменту економіки та розвитку</w:t>
      </w:r>
    </w:p>
    <w:p>
      <w:pPr>
        <w:pStyle w:val="Normal"/>
        <w:ind w:left="1276" w:hanging="1276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Ніконенко Ю.В – в.о. директора департаменту соціальної політики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ліщук Л.М. – в.о. директора департаменту охорони здоров’я та медичних послуг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Бєлов Б.О. – директор департаменту освіти та гуманітарної політики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дорич К.М. – в.о. директора департаменту управління справами та юридичного забезпечення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Братко С.М. – головний спеціаліст департаменту дорожньо-транспортної інфраструктури та екології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пишний Р.В. – завідувач сектору управління відходів  департаменту дорожньо-транспортної інфраструктури та екології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рбівський П.П. – начальник житлово-експлуатаційного відділу  департаменту житлово-комунального комплексу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ab/>
        <w:t>Чернуха В.В. – начальник управління планування та архітектури департаменту архітектури та містобудування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Сарнацька Я.А. – начальник комунального відділу департаменту житлово-комунального комплексу</w:t>
      </w:r>
    </w:p>
    <w:p>
      <w:pPr>
        <w:pStyle w:val="Normal"/>
        <w:ind w:left="1276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Лобода В.О. – заступник начальника управління цивільного захисту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>
          <w:iCs/>
          <w:color w:val="000000"/>
          <w:sz w:val="28"/>
        </w:rPr>
      </w:pPr>
      <w:r>
        <w:rPr>
          <w:iCs/>
          <w:color w:val="000000"/>
          <w:sz w:val="28"/>
        </w:rPr>
        <w:t>(Результати поіменного голосування додаються).</w:t>
      </w:r>
    </w:p>
    <w:p>
      <w:pPr>
        <w:pStyle w:val="Normal"/>
        <w:jc w:val="center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rPr>
          <w:iCs/>
          <w:color w:val="000000"/>
          <w:sz w:val="28"/>
        </w:rPr>
      </w:pPr>
      <w:r>
        <w:rPr>
          <w:bCs/>
          <w:sz w:val="28"/>
          <w:szCs w:val="28"/>
        </w:rPr>
        <w:t>Порядок денний від 04.02.2025 та додаткові питання</w:t>
      </w:r>
    </w:p>
    <w:p>
      <w:pPr>
        <w:pStyle w:val="Normal"/>
        <w:jc w:val="center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 w:val="28"/>
          <w:szCs w:val="28"/>
        </w:rPr>
        <w:t>1. СЛУХАЛИ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міської ради від 19.10.2023 №48-12 «Про затвердження міської програми фінансової підтримки комунальних некомерційних підприємств (закладів охорони здоров’я) Черкаської міської ради на 2024-2026 роки» (реєстраційний №2721-9-рд)</w:t>
      </w:r>
    </w:p>
    <w:p>
      <w:pPr>
        <w:pStyle w:val="Normal"/>
        <w:ind w:left="1985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  <w:tab/>
        <w:t>Маліщук Л.М. – в.о. директора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Черкаської міської ради від 26.01.2021 № 3-42 «Про затвердження програми соціальної підтримки сімей м. Черкаси на 2021-2025 роки» (реєстраційний №2718-9-рд)</w:t>
      </w:r>
    </w:p>
    <w:p>
      <w:pPr>
        <w:pStyle w:val="Normal"/>
        <w:ind w:left="1985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bookmarkStart w:id="0" w:name="_Hlk188626444"/>
      <w:bookmarkStart w:id="1" w:name="_Hlk185832186"/>
      <w:bookmarkEnd w:id="0"/>
      <w:bookmarkEnd w:id="1"/>
      <w:r>
        <w:rPr>
          <w:sz w:val="28"/>
          <w:szCs w:val="28"/>
        </w:rPr>
        <w:t xml:space="preserve">Доповідає: </w:t>
        <w:tab/>
        <w:t>Ніконенко Ю.В – в.о. директора департаменту соціальної політики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88626444"/>
      <w:bookmarkStart w:id="3" w:name="_Hlk188626444"/>
      <w:bookmarkEnd w:id="3"/>
    </w:p>
    <w:p>
      <w:pPr>
        <w:pStyle w:val="TextBody"/>
        <w:ind w:left="1985" w:hanging="1985"/>
        <w:rPr>
          <w:sz w:val="28"/>
          <w:szCs w:val="28"/>
        </w:rPr>
      </w:pPr>
      <w:bookmarkStart w:id="4" w:name="_Hlk185842885"/>
      <w:bookmarkEnd w:id="4"/>
      <w:r>
        <w:rPr>
          <w:sz w:val="28"/>
          <w:szCs w:val="28"/>
        </w:rPr>
        <w:t>За проєкт рішення в поіменному режимі голосували: «за» - 4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  <w:bookmarkStart w:id="5" w:name="_Hlk185832186"/>
      <w:bookmarkStart w:id="6" w:name="_Hlk185832186"/>
      <w:bookmarkEnd w:id="6"/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 w:val="28"/>
          <w:szCs w:val="28"/>
        </w:rPr>
        <w:t>3. СЛУХАЛИ: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Про визнання рішення Черкаської міської ради </w:t>
      </w:r>
      <w:r>
        <w:rPr>
          <w:b/>
          <w:color w:val="000000"/>
          <w:sz w:val="28"/>
          <w:szCs w:val="28"/>
        </w:rPr>
        <w:t>від 31.10.2024 № 66-14</w:t>
      </w:r>
      <w:r>
        <w:rPr>
          <w:color w:val="000000"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Про надання згоди на безоплатне прийняття з державної власності із сфери управління Міністерства соціальної політики України до комунальної власності Черкаської міської територіальної громади окремого індивідуально визначеного майна» таким, що втратило чинність</w:t>
      </w:r>
      <w:r>
        <w:rPr>
          <w:b/>
          <w:sz w:val="28"/>
          <w:szCs w:val="28"/>
        </w:rPr>
        <w:t xml:space="preserve"> (реєстраційний №2695-9-рд)</w:t>
      </w:r>
    </w:p>
    <w:p>
      <w:pPr>
        <w:pStyle w:val="Normal"/>
        <w:ind w:left="1985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  <w:tab/>
        <w:t>Ніконенко Ю.В – в.о. директора департаменту соціальної політики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4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>Погодити проєкт рішення.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 w:val="28"/>
          <w:szCs w:val="28"/>
        </w:rPr>
        <w:t>4. СЛУХАЛИ: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ро надання згоди на безоплатне прийняття з державної власності із сфери управління Міністерства соціальної політики України до комунальної власності Черкаської міської територіальної громади окремого індивідуально визначеного майна</w:t>
      </w:r>
      <w:r>
        <w:rPr>
          <w:b/>
          <w:sz w:val="28"/>
          <w:szCs w:val="28"/>
        </w:rPr>
        <w:t xml:space="preserve"> (реєстраційний №2696-9-рд)</w:t>
      </w:r>
    </w:p>
    <w:p>
      <w:pPr>
        <w:pStyle w:val="Normal"/>
        <w:ind w:left="1985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  <w:tab/>
        <w:t>Ніконенко Ю.В – в.о. директора департаменту соціальної політики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_Hlk185842885"/>
      <w:bookmarkStart w:id="8" w:name="_Hlk185842885"/>
      <w:bookmarkEnd w:id="8"/>
    </w:p>
    <w:p>
      <w:pPr>
        <w:pStyle w:val="Normal"/>
        <w:ind w:left="1985" w:hanging="1985"/>
        <w:jc w:val="both"/>
        <w:rPr/>
      </w:pPr>
      <w:r>
        <w:rPr>
          <w:b/>
          <w:sz w:val="28"/>
          <w:szCs w:val="28"/>
        </w:rPr>
        <w:t>5. СЛУХАЛИ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о розгляд електронної петиції Че/2377-еп щодо затвердження Комплексної програми соціальної підтримки захисників державного суверенітету та незалежності України і членів їх сімей – жителів м. Черкаси на 2025-2027 роки (петицію підтримати частково) (реєстраційний №2716-9-рд)</w:t>
      </w:r>
    </w:p>
    <w:p>
      <w:pPr>
        <w:pStyle w:val="Normal"/>
        <w:ind w:left="1985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  <w:tab/>
        <w:t>Ніконенко Ю.В – в.о. директора департаменту соціальної політики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>6. СЛУХАЛИ:</w:t>
      </w:r>
      <w:r>
        <w:rPr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 xml:space="preserve">Про визначення балансоутримувачем нежитлових приміщень департамент економіки та розвитку Черкаської міської ради </w:t>
      </w:r>
      <w:r>
        <w:rPr>
          <w:b/>
          <w:sz w:val="28"/>
          <w:szCs w:val="28"/>
        </w:rPr>
        <w:t>(реєстраційний №2709-9-рд)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  <w:tab/>
        <w:t>Удод І.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СЛУХАЛИ:</w:t>
      </w:r>
      <w:r>
        <w:rPr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 xml:space="preserve">Про перелік об’єктів малої приватизації комунальної власності м. Черкаси, що підлягають приватизації у 2025 році. </w:t>
      </w:r>
      <w:r>
        <w:rPr>
          <w:b/>
          <w:sz w:val="28"/>
          <w:szCs w:val="28"/>
        </w:rPr>
        <w:t>(реєстраційний №2720-9-рд)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  <w:tab/>
        <w:t>Удод І.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 w:val="28"/>
          <w:szCs w:val="28"/>
        </w:rPr>
        <w:t>8. СЛУХАЛИ:</w:t>
      </w:r>
      <w:r>
        <w:rPr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 xml:space="preserve">Про організацію та проведення загальнонаціональної хвилини мовчання у місті Черкаси </w:t>
      </w:r>
      <w:r>
        <w:rPr>
          <w:b/>
          <w:sz w:val="28"/>
          <w:szCs w:val="28"/>
        </w:rPr>
        <w:t>(реєстраційний №2708-9-рд)</w:t>
      </w:r>
    </w:p>
    <w:p>
      <w:pPr>
        <w:pStyle w:val="Normal"/>
        <w:ind w:left="1985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bookmarkStart w:id="9" w:name="_Hlk188860187"/>
      <w:bookmarkEnd w:id="9"/>
      <w:r>
        <w:rPr>
          <w:sz w:val="28"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_Hlk188860187"/>
      <w:bookmarkStart w:id="11" w:name="_Hlk188860187"/>
      <w:bookmarkEnd w:id="11"/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>9. СЛУХАЛИ:</w:t>
      </w:r>
      <w:r>
        <w:rPr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 xml:space="preserve">Про затвердження передавального акта Черкаського навчально-виховного об`єднання «Дошкільний навчальний заклад - загальноосвітня школа І-ІІ ступенів №36» ім. Героїв-прикордонників Черкаської міської ради Черкаської області </w:t>
      </w:r>
      <w:r>
        <w:rPr>
          <w:b/>
          <w:sz w:val="28"/>
          <w:szCs w:val="28"/>
        </w:rPr>
        <w:t>(реєстраційний №2713-9-рд)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4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СЛУХАЛИ:</w:t>
      </w:r>
      <w:r>
        <w:rPr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 xml:space="preserve">Про громадські формування з охорони громадського порядку </w:t>
      </w:r>
      <w:r>
        <w:rPr>
          <w:b/>
          <w:sz w:val="28"/>
          <w:szCs w:val="28"/>
        </w:rPr>
        <w:t>(реєстраційний №2719-9-рд)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  <w:tab/>
        <w:t>Пидорич К.М. – в.о. директора департаменту управління справами та юридичного забезпечення</w:t>
        <w:tab/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 5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СЛУХАЛИ: Про розгляд електронної петиції № Че/2395-еп «Про негайну відставку Юрія Тренкіна» (не підтримати петицію) (реєстраційний №2712-9-рд)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  <w:tab/>
        <w:t>Пидорич К.М. – в.о. директора департаменту управління справами та юридичного забезпечення</w:t>
        <w:tab/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>12. СЛУХАЛИ: Про розгляд електронної петиції від 16.11.2024 року №Че/2371-еп щодо вилову собак на вулиці Хоменка (частково підтримати) (реєстраційний №2706-9-рд)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  <w:tab/>
        <w:t>Непишний Р.В. – завідувач сектору управління відходів  департаменту 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СЛУХАЛИ: Про розгляд електронної петиції щодо встановлення засобів заспокоєння дорожнього руху по вулиці Вікентія Хвойки, 5 та біля входу до ЗОШ № 29 по вулиці Сержанта Волкова та влаштування тротуару в районі школи (петицію підтримати) (реєстраційний №2714-9-рд)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відає: </w:t>
        <w:tab/>
        <w:t>Братко С.М. – головний спеціаліст департаменту 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СЛУХАЛИ: Про розгляд електронної петиції Че/2355-еп щодо встановлення світлофору  на перехресті вулиць Руставі та Тараскова, а також камери контролю швидкості руху транспорту по вулиці Руставі, буд. 19 в обидві сторони дороги у м. Черкаси. </w:t>
      </w:r>
      <w:r>
        <w:rPr>
          <w:b/>
          <w:i/>
          <w:iCs/>
          <w:sz w:val="28"/>
          <w:szCs w:val="28"/>
        </w:rPr>
        <w:t>(підтримати частково)</w:t>
      </w:r>
      <w:r>
        <w:rPr>
          <w:b/>
          <w:sz w:val="28"/>
          <w:szCs w:val="28"/>
        </w:rPr>
        <w:t xml:space="preserve"> (реєстраційний №2690-9-рд)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  <w:tab/>
        <w:t>Братко С.М. – головний спеціаліст департаменту 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СЛУХАЛИ: Про внесення змін до рішення Черкаської міської ради від 14.02.2023 №36-19 «Про затвердження Програми співфінансування  капітального ремонту та реконструкції багатоквартирних житлових будинків (крім ОСББ) у місті Черкаси на 2023-2025 роки»  (реєстраційний №2702-9-рд)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sz w:val="28"/>
          <w:szCs w:val="28"/>
        </w:rPr>
        <w:t xml:space="preserve">Доповідає: </w:t>
        <w:tab/>
        <w:t>Вербівський П.П. – начальник житлово-експлуатаційного відділу 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>16. СЛУХАЛИ: Про розгляд електронної петиції № Че/2381-еп від 05.12.2024 «Про облаштування пляжу «Дахнівський» в мікрорайоні Дахнівка» (підтримати) (реєстраційний №2705-9-рд)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  <w:tab/>
        <w:t>Сарнацька Я.А. – начальник комунального відділу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 5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>17. СЛУХАЛИ: Про затвердження Статуту комунального підприємства «Черкасиводоканал» Черкаської міської ради в новій редакції (реєстраційний №2707-9-рд)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  <w:tab/>
        <w:t>Вербівський П.П. – начальник житлово-експлуатаційного відділу 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>18. СЛУХАЛИ: Про внесення змін до рішення Черкаської міської ради від 02.03.2024 №38-12 «Про закріплення територій за комунальним підприємством «Благоустрій» Черкаської міської ради для їх подальшого утримання, благоустрою та обслуговування» (реєстраційний №2717-9-рд)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sz w:val="28"/>
          <w:szCs w:val="28"/>
        </w:rPr>
        <w:t xml:space="preserve">Доповідає: </w:t>
        <w:tab/>
        <w:t>Сарнацька Я.А. – начальник комунального відділу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проєкт рішення з пропозицією департаменту житлово-комунального комплексу  від 29.01.25 №05/04/25 в поіменному режимі голосували: «за» - 5.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 з пропозицією департаменту житлово-комунального комплексу  від 29.01.25 №05/04/25 (додається до проєкту ріше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>19. СЛУХАЛИ: Про розгляд електронної петиції від 17.12.2024 № Че/2390-еп щодо  зупинення будівництва під Замковою горою (петицію не підтримати) (реєстраційний №2715-9-рд)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  <w:tab/>
        <w:t xml:space="preserve">Чернуха В.В. – начальник управління планування та архітектури департаменту архітектури та містобудування 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4, «проти» - 1.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На розгляд сесії.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b/>
          <w:sz w:val="28"/>
          <w:szCs w:val="28"/>
        </w:rPr>
        <w:t>20. СЛУХАЛИ: Про план роботи Черкаської міської ради на 2025 рік       (реєстраційний №2710-9-рд)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СЛУХАЛИ: Про внесення змін до рішення Черкаської міської ради від 15.06.2021 №6-32 «Про затвердження Програми протидії тероризму на території міста Черкаси на 2021-2025 (реєстраційний №2722-9-рд)</w:t>
      </w:r>
    </w:p>
    <w:p>
      <w:pPr>
        <w:pStyle w:val="Normal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Доповідає:</w:t>
        <w:tab/>
        <w:t>Лобода В.О. – заступник начальника управління цивільного захисту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/>
      </w:pPr>
      <w:r>
        <w:rPr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СЛУХАЛИ: </w:t>
      </w:r>
      <w:r>
        <w:rPr>
          <w:rFonts w:eastAsia="Calibri"/>
          <w:b/>
          <w:sz w:val="28"/>
          <w:szCs w:val="28"/>
        </w:rPr>
        <w:t>Про внесення змін до рішення міської ради від 23.12.2021 № 16-3 «Про затвердження Програми забезпечення законності та профілактики правопорушень у місті Черкаси на 2022-2026 роки»</w:t>
      </w:r>
      <w:r>
        <w:rPr>
          <w:b/>
          <w:sz w:val="28"/>
          <w:szCs w:val="28"/>
        </w:rPr>
        <w:t xml:space="preserve"> (реєстраційний №2723-9-рд)</w:t>
      </w:r>
    </w:p>
    <w:p>
      <w:pPr>
        <w:pStyle w:val="Normal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Доповідає:</w:t>
        <w:tab/>
        <w:t>Лобода В.О. – заступник начальника управління цивільного захисту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  <w:tab/>
        <w:t>На розгляд сесії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1985" w:hanging="19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          Катерина ХОЛУПНЯК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Секретар комісії</w:t>
        <w:tab/>
        <w:tab/>
        <w:tab/>
        <w:tab/>
        <w:tab/>
        <w:tab/>
        <w:t xml:space="preserve">      Світлана БУРЯК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427" w:top="48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Нижній колонтитул Знак"/>
    <w:qFormat/>
    <w:rPr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Основний текст Знак"/>
    <w:qFormat/>
    <w:rPr>
      <w:color w:val="000000"/>
      <w:sz w:val="26"/>
      <w:lang w:val="uk-UA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4">
    <w:name w:val="Char Знак Знак Char Знак Знак Знак Знак Знак Знак Знак Знак Знак Знак Знак Знак Знак Знак Знак4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29:00Z</dcterms:created>
  <dc:creator>user</dc:creator>
  <dc:description/>
  <cp:keywords/>
  <dc:language>en-US</dc:language>
  <cp:lastModifiedBy>Коваленко Ірина</cp:lastModifiedBy>
  <cp:lastPrinted>2025-01-31T14:24:00Z</cp:lastPrinted>
  <dcterms:modified xsi:type="dcterms:W3CDTF">2025-01-31T13:56:00Z</dcterms:modified>
  <cp:revision>6</cp:revision>
  <dc:subject/>
  <dc:title/>
</cp:coreProperties>
</file>