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494010208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30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8  берез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35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 xml:space="preserve">Волошин А.І., Красюк В.А., Моторний Р.В., Саліна Ю.І. </w:t>
        <w:br/>
        <w:t>Савенко О.С. – із запізненням, Дудка С.В. – із запізненням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Міняйло В.В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90693033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"/>
      <w:r>
        <w:rPr>
          <w:sz w:val="22"/>
          <w:szCs w:val="22"/>
        </w:rPr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ник заявника Залозного М.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 постійної комісії від 18.03.2025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ind w:left="1560" w:right="-1" w:hanging="15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560" w:right="-1" w:hanging="1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color w:val="000000"/>
          <w:sz w:val="28"/>
          <w:szCs w:val="28"/>
        </w:rPr>
        <w:t>Про вимогу державного виконавця до питання «</w:t>
      </w: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 розроблення проєкту землеустрою щодо організації території земельних часток (паїв) на земельну ділянку в районі вул. Героїв Холодного Яру громадянину Залозному М. С. (вільна земельна ділянка)»</w:t>
      </w:r>
      <w:r>
        <w:rPr>
          <w:i/>
          <w:iCs/>
          <w:sz w:val="22"/>
          <w:szCs w:val="22"/>
        </w:rPr>
        <w:t xml:space="preserve"> реєстр. </w:t>
      </w:r>
      <w:r>
        <w:rPr>
          <w:b/>
          <w:bCs/>
          <w:i/>
          <w:iCs/>
          <w:sz w:val="22"/>
          <w:szCs w:val="22"/>
        </w:rPr>
        <w:t xml:space="preserve"> № 4134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Інформу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  відділу роботи з фізичними особами управління земельних ресурсів, землеустрою департаменту архітектури та містобудування </w:t>
        <w:br/>
        <w:t>Ярема Л.Г.</w:t>
      </w:r>
      <w:r>
        <w:rPr>
          <w:sz w:val="28"/>
          <w:szCs w:val="28"/>
        </w:rPr>
        <w:t xml:space="preserve"> проінформувала членів земельної комісії про надходження вимоги державного виконавця від 06.03.2025 №7780 щодо примусового виконання рішення Соснівського районного суду м. Черкаси від 20.05.2024 у справі № 712/2967/23 (додається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говоренні питання взяли участь: представник заявника Залозного М.С., депутат Красюк В.А, депутат Волошин А.І., депутат Моторний Р.В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>ВИРІШИЛИ:</w:t>
        <w:tab/>
        <w:t xml:space="preserve">   Інформацію взяти до відома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bookmarkStart w:id="3" w:name="_Hlk190689845"/>
      <w:r>
        <w:rPr>
          <w:sz w:val="28"/>
          <w:szCs w:val="28"/>
        </w:rPr>
        <w:t xml:space="preserve">1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Праслов’янській, 38 громадянці Черновій Т.А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6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</w:t>
      </w:r>
      <w:bookmarkStart w:id="4" w:name="_Hlk190851297"/>
      <w:r>
        <w:rPr>
          <w:sz w:val="28"/>
          <w:szCs w:val="28"/>
        </w:rPr>
        <w:t>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bookmarkStart w:id="5" w:name="_Hlk190689845"/>
      <w:r>
        <w:rPr>
          <w:sz w:val="28"/>
          <w:szCs w:val="28"/>
        </w:rPr>
        <w:t>ВИРІШИЛИ:</w:t>
        <w:tab/>
        <w:t xml:space="preserve">   </w:t>
      </w:r>
      <w:bookmarkStart w:id="6" w:name="_Hlk190689909"/>
      <w:bookmarkEnd w:id="5"/>
      <w:bookmarkEnd w:id="4"/>
      <w:bookmarkEnd w:id="6"/>
      <w:r>
        <w:rPr>
          <w:sz w:val="28"/>
          <w:szCs w:val="28"/>
        </w:rPr>
        <w:t>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Романа Шухевича, 50/3 громадянину Онищенку А.М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6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</w:t>
      </w:r>
      <w:bookmarkStart w:id="7" w:name="_Hlk190689909"/>
      <w:bookmarkEnd w:id="7"/>
      <w:r>
        <w:rPr>
          <w:sz w:val="28"/>
          <w:szCs w:val="28"/>
        </w:rPr>
        <w:t>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Добровольчих батальйонів, 160 громадянці Лисак М.С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аційний</w:t>
      </w:r>
      <w:r>
        <w:rPr>
          <w:b/>
          <w:bCs/>
          <w:i/>
          <w:iCs/>
          <w:sz w:val="22"/>
          <w:szCs w:val="22"/>
        </w:rPr>
        <w:t xml:space="preserve"> № 496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СЛУХАЛИ: </w:t>
      </w:r>
      <w:r>
        <w:rPr>
          <w:b/>
          <w:bCs/>
          <w:color w:val="000000"/>
          <w:sz w:val="28"/>
          <w:szCs w:val="28"/>
        </w:rPr>
        <w:t xml:space="preserve">Про передачу земельної ділянки у власність в межах існуючого домоволодіння по вул. Івана Мазепи, 7 громадянину Слюсаренку С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6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5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на території садівничого товариства «Будівельник» (діл. № 415) Черкаського міського об’єднання садівничих товариств «Садівник» громадянину Окрепкому І.Я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>№ 496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пров. Крайньому, 9 громадянину Сакуну А.В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96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7. СЛУХАЛИ: </w:t>
      </w:r>
      <w:r>
        <w:rPr>
          <w:b/>
          <w:bCs/>
          <w:color w:val="000000"/>
          <w:sz w:val="28"/>
          <w:szCs w:val="28"/>
        </w:rPr>
        <w:t>Про надання дозволу на розроблення документації із землеустрою на земельну ділянку в межах існуючого домоволодіння по вул. Благовісній, 27 громадянину Чорному О.М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6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Горіховій, 59 громадянину Романову О.Ю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Сержанта Волкова, 2-Н громадянину Сердюку В.Г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пров. Миколи Калашника, 35 громадянці Сивак Р.В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пров. Цегельному, 1 громадянці Пітірімовій В.О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2. СЛУХАЛИ: </w:t>
      </w:r>
      <w:r>
        <w:rPr>
          <w:b/>
          <w:bCs/>
          <w:color w:val="000000"/>
          <w:sz w:val="28"/>
          <w:szCs w:val="28"/>
        </w:rPr>
        <w:t>Про передачу земельних ділянок у власність в межах існуючого домоволодіння по вул. Дахнівській, 63 громадянам Масовець А.А., Самокоз А.М., Масовцю М.П., Масовцю О.М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3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Гуржіївській, 130 громадянам Мурніку В.В., Павленко С.В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>№ 497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. СЛУХАЛИ: </w:t>
      </w:r>
      <w:r>
        <w:rPr>
          <w:b/>
          <w:bCs/>
          <w:color w:val="000000"/>
          <w:sz w:val="28"/>
          <w:szCs w:val="28"/>
        </w:rPr>
        <w:t>Про передачу земельних ділянок у власність в межах існуючого домоволодіння по вул. Симона Петлюри, 78 громадянці Задорожній А.Д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8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Гетьмана Сагайдачного, 70 громадянці Чурсіній В.В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8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6. СЛУХАЛИ: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пров. Братів Цибульських, 3 громадянину Козію О.А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</w:t>
      </w:r>
      <w:r>
        <w:rPr>
          <w:b/>
          <w:bCs/>
          <w:i/>
          <w:iCs/>
          <w:sz w:val="22"/>
          <w:szCs w:val="22"/>
        </w:rPr>
        <w:t xml:space="preserve"> № 498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7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Авіаторів Касяненків, 2 громадянкам Каделі Л.В., Денисенко Л.С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9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8. СЛУХАЛИ: </w:t>
      </w:r>
      <w:r>
        <w:rPr>
          <w:b/>
          <w:bCs/>
          <w:color w:val="000000"/>
          <w:sz w:val="28"/>
          <w:szCs w:val="28"/>
        </w:rPr>
        <w:t>Про передачу земельної ділянки у власність в межах існуючого домоволодіння по вул. Дахнівській, 24/2 громадянину Полевому С.В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9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 СЛУХАЛИ: </w:t>
      </w:r>
      <w:r>
        <w:rPr>
          <w:b/>
          <w:bCs/>
          <w:color w:val="000000"/>
          <w:sz w:val="28"/>
          <w:szCs w:val="28"/>
        </w:rPr>
        <w:t>Про надання ОСББ «ГАГАРІНА-25» дозволу на розроблення документації із землеустрою по вул. Володимира Великого, 25</w:t>
      </w:r>
      <w:r>
        <w:rPr>
          <w:b/>
          <w:sz w:val="28"/>
          <w:szCs w:val="28"/>
        </w:rPr>
        <w:t xml:space="preserve"> 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0. СЛУХАЛИ: </w:t>
      </w:r>
      <w:r>
        <w:rPr>
          <w:b/>
          <w:bCs/>
          <w:color w:val="000000"/>
          <w:sz w:val="28"/>
          <w:szCs w:val="28"/>
        </w:rPr>
        <w:t>Про надання ОСББ «ЧЕХОВА 39» дозволу на розроблення документації із землеустрою по вул. Чехова, 39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8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а пропозицію </w:t>
      </w:r>
      <w:bookmarkStart w:id="8" w:name="_Hlk193199420"/>
      <w:r>
        <w:rPr>
          <w:iCs/>
          <w:sz w:val="28"/>
          <w:szCs w:val="28"/>
        </w:rPr>
        <w:t>надати дозвіл на розроблення документації із землеустрою в постійне користування</w:t>
      </w:r>
      <w:bookmarkEnd w:id="8"/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 з пропозицією: 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bookmarkStart w:id="9" w:name="_Hlk193199530"/>
      <w:bookmarkEnd w:id="9"/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надати дозвіл на розроблення документації із землеустрою в постійне користуванн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1701" w:hanging="170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bookmarkStart w:id="10" w:name="_Hlk193199530"/>
      <w:bookmarkStart w:id="11" w:name="_Hlk193199530"/>
      <w:bookmarkEnd w:id="11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1. СЛУХАЛИ: </w:t>
      </w:r>
      <w:r>
        <w:rPr>
          <w:b/>
          <w:bCs/>
          <w:color w:val="000000"/>
          <w:sz w:val="28"/>
          <w:szCs w:val="28"/>
        </w:rPr>
        <w:t>Про надання ОСББ «НІКАІ» дозволу на розроблення документації із землеустрою по бул. Шевченка, 417, вул. Кобзарській, 79 та бул. Шевченка, 419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8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адати дозвіл на розроблення документації із землеустрою в постійне користува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 з пропозицією: </w:t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</w:t>
      </w:r>
      <w:r>
        <w:rPr>
          <w:b/>
          <w:bCs/>
          <w:iCs/>
          <w:sz w:val="28"/>
          <w:szCs w:val="28"/>
        </w:rPr>
        <w:t>надати дозвіл на розроблення документації із землеустрою в постійне користуванн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09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2. СЛУХАЛИ: </w:t>
      </w:r>
      <w:r>
        <w:rPr>
          <w:b/>
          <w:bCs/>
          <w:color w:val="000000"/>
          <w:sz w:val="28"/>
          <w:szCs w:val="28"/>
        </w:rPr>
        <w:t>Про надання ОСББ «НОВОПРЕЧИСТЕНСЬКА-40» дозволу на розроблення документації із землеустрою по вул. Новопречистенській, 40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8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3. СЛУХАЛИ: </w:t>
      </w:r>
      <w:r>
        <w:rPr>
          <w:b/>
          <w:bCs/>
          <w:color w:val="000000"/>
          <w:sz w:val="28"/>
          <w:szCs w:val="28"/>
        </w:rPr>
        <w:t>Про надання ОСББ «ПЕРЕМОГИ 12» дозволу на розроблення документації із землеустрою по просп. Перемоги, 12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8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bookmarkStart w:id="12" w:name="_Hlk193191388"/>
      <w:bookmarkEnd w:id="12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3" w:name="_Hlk193191388"/>
      <w:bookmarkStart w:id="14" w:name="_Hlk193191388"/>
      <w:bookmarkEnd w:id="14"/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. СЛУХАЛИ: </w:t>
      </w:r>
      <w:r>
        <w:rPr>
          <w:b/>
          <w:bCs/>
          <w:color w:val="000000"/>
          <w:sz w:val="28"/>
          <w:szCs w:val="28"/>
        </w:rPr>
        <w:t>Про надання ОСББ «НОВОПРЕЧИСТЕНСЬКА-31/1» дозволу на розроблення документації із землеустрою по вул. Новопречистенській, 31/1</w:t>
      </w:r>
      <w:r>
        <w:rPr>
          <w:i/>
          <w:iCs/>
          <w:sz w:val="22"/>
          <w:szCs w:val="22"/>
        </w:rPr>
        <w:t xml:space="preserve"> реєстр </w:t>
      </w:r>
      <w:r>
        <w:rPr>
          <w:b/>
          <w:bCs/>
          <w:i/>
          <w:iCs/>
          <w:sz w:val="22"/>
          <w:szCs w:val="22"/>
        </w:rPr>
        <w:t xml:space="preserve"> №  499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 СЛУХАЛИ: </w:t>
      </w:r>
      <w:r>
        <w:rPr>
          <w:b/>
          <w:bCs/>
          <w:color w:val="000000"/>
          <w:sz w:val="28"/>
          <w:szCs w:val="28"/>
        </w:rPr>
        <w:t>Про надання ОСББ «555» дозволу на розроблення документації із землеустрою по вул. Кобзарській, 103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92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 xml:space="preserve">Третяк Н.В. – 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відкладення розгляду проєкту рішення в поіменному режимі голосували:</w:t>
      </w:r>
      <w:r>
        <w:rPr>
          <w:sz w:val="28"/>
          <w:szCs w:val="28"/>
        </w:rPr>
        <w:t xml:space="preserve"> «за» - 3, «проти» - 2, «утримались» -1.</w:t>
      </w:r>
    </w:p>
    <w:p>
      <w:pPr>
        <w:pStyle w:val="Normal"/>
        <w:ind w:left="1701" w:hanging="99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За пропозицію надати дозвіл на розроблення документації із землеустрою в постійне користування в поіменному режимі голосували:</w:t>
      </w:r>
      <w:r>
        <w:rPr>
          <w:sz w:val="28"/>
          <w:szCs w:val="28"/>
        </w:rPr>
        <w:t xml:space="preserve"> «за» - 5, «проти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 з пропозицією: </w:t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ати дозвіл на розроблення документації із землеустрою в постійне користування.</w:t>
      </w:r>
    </w:p>
    <w:p>
      <w:pPr>
        <w:pStyle w:val="Normal"/>
        <w:ind w:left="709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6. СЛУХАЛИ: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по вул. Десантників та затвердження умов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4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bookmarkStart w:id="15" w:name="_Hlk193191409"/>
      <w:bookmarkEnd w:id="15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16" w:name="_Hlk193191409"/>
      <w:bookmarkStart w:id="17" w:name="_Hlk193191409"/>
      <w:bookmarkEnd w:id="17"/>
    </w:p>
    <w:p>
      <w:pPr>
        <w:pStyle w:val="Normal"/>
        <w:ind w:left="1843" w:hanging="184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7. СЛУХАЛИ: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по проїзду Станційному (біля будівлі № 4/1) та затвердження умов земельних торгів</w:t>
      </w:r>
      <w:r>
        <w:rPr>
          <w:i/>
          <w:iCs/>
          <w:sz w:val="22"/>
          <w:szCs w:val="22"/>
        </w:rPr>
        <w:t xml:space="preserve"> реєстр.</w:t>
      </w:r>
      <w:r>
        <w:rPr>
          <w:b/>
          <w:bCs/>
          <w:i/>
          <w:iCs/>
          <w:sz w:val="22"/>
          <w:szCs w:val="22"/>
        </w:rPr>
        <w:t xml:space="preserve"> № 4947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bookmarkStart w:id="18" w:name="_Hlk19197062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8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8. СЛУХАЛИ: 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по проїзду Станційному (біля будівлі № 4/1) та затвердження умов земельних торгів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8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9. СЛУХАЛИ: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по проспекту Хіміків (навпроти будівлі № 92) та затвердження умов земельних торгів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49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0. СЛУХАЛИ: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в районі  вул. Смілянської (перспективна адреса вул. Степанківська, 12) та затвердження умов земельних торгів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2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1. СЛУХАЛИ: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на розі просп. Перемоги та вул. Олени Теліги та затвердження умов земельних торгів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3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2. СЛУХАЛИ: </w:t>
      </w:r>
      <w:r>
        <w:rPr>
          <w:b/>
          <w:bCs/>
          <w:color w:val="000000"/>
          <w:sz w:val="28"/>
          <w:szCs w:val="28"/>
        </w:rPr>
        <w:t>Про продаж на земельних торгах права оренди земельної ділянки на розі просп. Перемоги та вул. Олени Теліги та затвердження умов земельних торгів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54-9 – з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3. СЛУХАЛИ: </w:t>
      </w:r>
      <w:r>
        <w:rPr>
          <w:b/>
          <w:bCs/>
          <w:color w:val="000000"/>
          <w:sz w:val="28"/>
          <w:szCs w:val="28"/>
        </w:rPr>
        <w:t>Про надання КП «БЛАГОУСТРІЙ» земельної ділянки в постійне користування по Алеї Путейка біля будинку № 36 по вул. Сумгаїтській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5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4. СЛУХАЛИ: </w:t>
      </w:r>
      <w:r>
        <w:rPr>
          <w:b/>
          <w:bCs/>
          <w:color w:val="000000"/>
          <w:sz w:val="28"/>
          <w:szCs w:val="28"/>
        </w:rPr>
        <w:t>Про надання КП «БЛАГОУСТРІЙ» земельної ділянки в постійне користування по вул. Володимира Великого біля будинку № 47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 СЛУХАЛИ: </w:t>
      </w:r>
      <w:r>
        <w:rPr>
          <w:b/>
          <w:bCs/>
          <w:color w:val="000000"/>
          <w:sz w:val="28"/>
          <w:szCs w:val="28"/>
        </w:rPr>
        <w:t>Про надання ЧЕРКАСЬКІЙ ДОСЛІДНІЙ СТАНЦІЇ БІОРЕСУРСІВ дозволу на розроблення документації із землеустрою по вул. Пастерівській, 76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95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bookmarkStart w:id="19" w:name="_Hlk192066356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9"/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6. СЛУХАЛИ: </w:t>
      </w:r>
      <w:r>
        <w:rPr>
          <w:b/>
          <w:bCs/>
          <w:color w:val="000000"/>
          <w:sz w:val="28"/>
          <w:szCs w:val="28"/>
        </w:rPr>
        <w:t>Про надання КП «БЛАГОУСТРІЙ» земельної ділянки в постійне користування по вул. Гетьмана Сагайдачного, біля будинку № 225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6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7. СЛУХАЛИ: </w:t>
      </w:r>
      <w:r>
        <w:rPr>
          <w:b/>
          <w:bCs/>
          <w:color w:val="000000"/>
          <w:sz w:val="28"/>
          <w:szCs w:val="28"/>
        </w:rPr>
        <w:t>Про надання ПП «АГЕНЦІЯ МАЙ» дозволу на розроблення технічної документації із землеустрою щодо поділу земельної ділянки по вул. Квітковій, 4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95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8. СЛУХАЛИ: </w:t>
      </w:r>
      <w:r>
        <w:rPr>
          <w:b/>
          <w:bCs/>
          <w:color w:val="000000"/>
          <w:sz w:val="28"/>
          <w:szCs w:val="28"/>
        </w:rPr>
        <w:t xml:space="preserve">Про надання гр. Дзебиху Б.О. дозволу на розроблення документації із землеустрою по вул. Гоголя, 413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9. СЛУХАЛИ: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Про надання гр. Багіровій С.І. дозволу на розроблення документації із землеустрою по вул. Сумгаїтській, 8/6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5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0. СЛУХАЛИ: </w:t>
      </w:r>
      <w:r>
        <w:rPr>
          <w:b/>
          <w:bCs/>
          <w:color w:val="000000"/>
          <w:sz w:val="28"/>
          <w:szCs w:val="28"/>
        </w:rPr>
        <w:t>Про надання гр. Коваленко О.В. земельної ділянки в оренду по вул. Володимира Великого, 140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961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1. СЛУХАЛИ: </w:t>
      </w:r>
      <w:r>
        <w:rPr>
          <w:b/>
          <w:bCs/>
          <w:color w:val="000000"/>
          <w:sz w:val="28"/>
          <w:szCs w:val="28"/>
        </w:rPr>
        <w:t>Про надання гр. Соболю І.В. земельної ділянки в оренду по вул. Володимира Великого, 17/ Сержанта Жужоми, 2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6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2. СЛУХАЛИ: </w:t>
      </w:r>
      <w:r>
        <w:rPr>
          <w:b/>
          <w:bCs/>
          <w:color w:val="000000"/>
          <w:sz w:val="28"/>
          <w:szCs w:val="28"/>
        </w:rPr>
        <w:t>Про надання ТОВ «КОНТИНЕНТ-А» земельної ділянки в оренду по вул. Смілянській, 23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аційний</w:t>
      </w:r>
      <w:r>
        <w:rPr>
          <w:b/>
          <w:bCs/>
          <w:i/>
          <w:iCs/>
          <w:sz w:val="22"/>
          <w:szCs w:val="22"/>
        </w:rPr>
        <w:t xml:space="preserve"> № 4976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3. СЛУХАЛИ: </w:t>
      </w:r>
      <w:r>
        <w:rPr>
          <w:b/>
          <w:bCs/>
          <w:color w:val="000000"/>
          <w:sz w:val="28"/>
          <w:szCs w:val="28"/>
        </w:rPr>
        <w:t xml:space="preserve">Про надання ТОВ «ЕКОВТОР ТЕХНОЛОГІЇ» земельної ділянки в оренду по вул. Прикордонника Лазаренка, 11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 СЛУХАЛИ: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гр. Давидовій Т.Л. земельної ділянки в оренду по вул. Смілянській, 96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9 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5. СЛУХАЛИ: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 xml:space="preserve">Про надання гр. Новик В.В.  дозволу на розроблення документації із землеустрою по вул. Нижня Горова, 44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980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6. СЛУХАЛИ:</w:t>
      </w:r>
      <w:r>
        <w:rPr/>
        <w:t xml:space="preserve"> </w:t>
      </w:r>
      <w:r>
        <w:rPr>
          <w:b/>
          <w:bCs/>
          <w:color w:val="000000"/>
          <w:sz w:val="26"/>
          <w:szCs w:val="26"/>
        </w:rPr>
        <w:t xml:space="preserve">Про надання гр. Івашку В.І. дозволу на розроблення документації із землеустрою по вул. Хоменка, 28-б </w:t>
      </w:r>
      <w:r>
        <w:rPr>
          <w:i/>
          <w:iCs/>
          <w:sz w:val="22"/>
          <w:szCs w:val="22"/>
        </w:rPr>
        <w:t>реєстраційний</w:t>
      </w:r>
      <w:r>
        <w:rPr>
          <w:b/>
          <w:bCs/>
          <w:i/>
          <w:iCs/>
          <w:sz w:val="22"/>
          <w:szCs w:val="22"/>
        </w:rPr>
        <w:t xml:space="preserve"> № 498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7. СЛУХАЛИ: </w:t>
      </w:r>
      <w:r>
        <w:rPr>
          <w:b/>
          <w:bCs/>
          <w:color w:val="000000"/>
          <w:sz w:val="28"/>
          <w:szCs w:val="28"/>
        </w:rPr>
        <w:t>Про надання гр. Бондаренко Т.О. земельної ділянки в оренду по вул. Остафія Дашковича, 19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99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bookmarkStart w:id="20" w:name="_Hlk193191679"/>
      <w:bookmarkEnd w:id="2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bookmarkStart w:id="21" w:name="_Hlk193191679"/>
      <w:bookmarkEnd w:id="21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48. СЛУХАЛИ: </w:t>
      </w:r>
      <w:r>
        <w:rPr>
          <w:b/>
          <w:bCs/>
          <w:sz w:val="28"/>
          <w:szCs w:val="28"/>
        </w:rPr>
        <w:t>Про припинення ТОВ «ЧЕРКАСИБУД 17» права користування земельними ділянками на перехресті вул. Козацької та вул. Героїв Дніп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77-9 - з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9. СЛУХАЛИ: </w:t>
      </w:r>
      <w:r>
        <w:rPr>
          <w:b/>
          <w:bCs/>
          <w:color w:val="000000"/>
          <w:sz w:val="28"/>
          <w:szCs w:val="28"/>
        </w:rPr>
        <w:t>Про відмову в наданні дозволу на розроблення документації із землеустрою на земельну ділянку по вул. Пахарів Хутір, 73/2 громадянину Говоровському Д.Ю. (вільна земельна ділянка, учасник бойових дій)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86  -9 - з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0. СЛУХАЛИ: </w:t>
      </w:r>
      <w:r>
        <w:rPr>
          <w:b/>
          <w:bCs/>
          <w:color w:val="000000"/>
          <w:sz w:val="28"/>
          <w:szCs w:val="28"/>
        </w:rPr>
        <w:t>Про відмову у поновленні договору оренди землі в межах існуючого домоволодіння по вул. Юрія Липи, 49/1 громадянці Минько О. О.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993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не погодити проєкт рішення та поновити договір оренди земельної ділянки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Не погодити проєкт рішення та підтримати пропозицію: </w:t>
      </w:r>
    </w:p>
    <w:p>
      <w:pPr>
        <w:pStyle w:val="Normal"/>
        <w:ind w:left="1701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овити договір оренди земельної ділянки.</w:t>
      </w:r>
    </w:p>
    <w:p>
      <w:pPr>
        <w:pStyle w:val="Normal"/>
        <w:ind w:left="1701" w:hanging="17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3:00Z</dcterms:created>
  <dc:creator>user</dc:creator>
  <dc:description/>
  <cp:keywords/>
  <dc:language>en-US</dc:language>
  <cp:lastModifiedBy>Магльована Ольга</cp:lastModifiedBy>
  <cp:lastPrinted>2025-03-18T12:30:00Z</cp:lastPrinted>
  <dcterms:modified xsi:type="dcterms:W3CDTF">2025-03-19T07:38:00Z</dcterms:modified>
  <cp:revision>108</cp:revision>
  <dc:subject/>
  <dc:title/>
</cp:coreProperties>
</file>