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171108240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2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04  берез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–   11.45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>- присутні на засіданні:</w:t>
      </w:r>
      <w:r>
        <w:rPr/>
        <w:t xml:space="preserve"> </w:t>
      </w:r>
      <w:r>
        <w:rPr>
          <w:sz w:val="24"/>
        </w:rPr>
        <w:t xml:space="preserve">Волошин А.І., Дудка С.В., Красюк В.А., Моторний Р.В., Саліна Ю.І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Міняйло В.В., Савенко О.С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90693033"/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  <w:bookmarkEnd w:id="1"/>
      <w:r>
        <w:rPr>
          <w:sz w:val="22"/>
          <w:szCs w:val="22"/>
        </w:rPr>
        <w:tab/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менюк Р.С. заявник з питання №46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</w:t>
      </w: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560" w:right="-1" w:hanging="1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ХАЛИ: </w:t>
      </w:r>
      <w:r>
        <w:rPr>
          <w:b/>
          <w:bCs/>
          <w:color w:val="000000"/>
          <w:sz w:val="28"/>
          <w:szCs w:val="28"/>
        </w:rPr>
        <w:t>Про  вимогу державного виконавця до питання «</w:t>
      </w: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 розроблення проєкту землеустрою щодо організації території земельних часток (паїв) на земельну ділянку в районі вул. Героїв Холодного Яру громадянину Залозному М.С. (вільна земельна ділянка)»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4134  -9 - з</w:t>
      </w:r>
    </w:p>
    <w:p>
      <w:pPr>
        <w:pStyle w:val="Normal"/>
        <w:ind w:left="1985" w:hanging="198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форму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чальник  відділу роботи з фізичними особами управління земельних ресурсів, землеустрою департаменту архітектури та містобудування Ярема Л.Г.</w:t>
      </w:r>
      <w:r>
        <w:rPr>
          <w:sz w:val="28"/>
          <w:szCs w:val="28"/>
        </w:rPr>
        <w:t xml:space="preserve"> проінформувала членів земельної комісії про надходження вимоги  державного виконавця від 07.02.2025 №3729 щодо примусового виконання рішення Соснівського районного суду м. Черкаси від 20.05.2024 у справі № 712/2967/23(додається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ВИРІШИЛИ:</w:t>
        <w:tab/>
        <w:t xml:space="preserve">   Інформацію взяти до відома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bookmarkStart w:id="3" w:name="_Hlk190689845"/>
      <w:bookmarkEnd w:id="3"/>
      <w:r>
        <w:rPr>
          <w:sz w:val="28"/>
          <w:szCs w:val="28"/>
        </w:rPr>
        <w:t xml:space="preserve">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Нарбутівській, 129 </w:t>
      </w:r>
      <w:r>
        <w:rPr>
          <w:b/>
          <w:bCs/>
          <w:sz w:val="28"/>
          <w:szCs w:val="28"/>
        </w:rPr>
        <w:t>громадянці Пазущенко Л.З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87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-</w:t>
      </w:r>
      <w:bookmarkStart w:id="4" w:name="_Hlk190851297"/>
      <w:r>
        <w:rPr>
          <w:sz w:val="28"/>
          <w:szCs w:val="28"/>
        </w:rPr>
        <w:t>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5" w:name="_Hlk190689845"/>
      <w:bookmarkStart w:id="6" w:name="_Hlk190689909"/>
      <w:bookmarkStart w:id="7" w:name="_Hlk190689845"/>
      <w:bookmarkStart w:id="8" w:name="_Hlk190689909"/>
      <w:bookmarkEnd w:id="7"/>
      <w:bookmarkEnd w:id="4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Сержанта Волкова, 135 </w:t>
      </w:r>
      <w:r>
        <w:rPr>
          <w:b/>
          <w:bCs/>
          <w:sz w:val="28"/>
          <w:szCs w:val="28"/>
        </w:rPr>
        <w:t xml:space="preserve">громадянину Кононенку О.О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bookmarkStart w:id="9" w:name="_Hlk190689909"/>
      <w:r>
        <w:rPr>
          <w:sz w:val="28"/>
          <w:szCs w:val="28"/>
        </w:rPr>
        <w:tab/>
        <w:t xml:space="preserve">   2.Погодити проєкт рішення.</w:t>
      </w:r>
      <w:bookmarkEnd w:id="9"/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Сержанта Волкова, 33-Б громадянці Олійник А.С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Онопрієнка, 12 громадянці Єгіазарян Србугі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0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Пастерівській, 98 </w:t>
      </w:r>
      <w:r>
        <w:rPr>
          <w:b/>
          <w:bCs/>
          <w:sz w:val="28"/>
          <w:szCs w:val="28"/>
        </w:rPr>
        <w:t xml:space="preserve">громадянці Масюк О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Добровольчих батальйонів, 61 </w:t>
      </w:r>
      <w:r>
        <w:rPr>
          <w:b/>
          <w:bCs/>
          <w:sz w:val="28"/>
          <w:szCs w:val="28"/>
        </w:rPr>
        <w:t xml:space="preserve">громадянці Гуленко Л.Г.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90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Вікентія Хвойки, 9-Б </w:t>
      </w:r>
      <w:r>
        <w:rPr>
          <w:b/>
          <w:bCs/>
          <w:sz w:val="28"/>
          <w:szCs w:val="28"/>
        </w:rPr>
        <w:t xml:space="preserve">громадянину          Єрємєєву В.Г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Ярослава Чалого, 18 </w:t>
      </w:r>
      <w:r>
        <w:rPr>
          <w:b/>
          <w:bCs/>
          <w:sz w:val="28"/>
          <w:szCs w:val="28"/>
        </w:rPr>
        <w:t xml:space="preserve">громадянину       Кузьменку М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Івана Гонти, 82 громадянці Целуйко В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Мечникова, 2-А громадянину Демиденку М.І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Чумацькій, 9 </w:t>
      </w:r>
      <w:r>
        <w:rPr>
          <w:b/>
          <w:bCs/>
          <w:sz w:val="28"/>
          <w:szCs w:val="28"/>
        </w:rPr>
        <w:t xml:space="preserve">громадянці Юхименко Н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№ 492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Благовісній, 27 громадянину Ягупову А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2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в оренду в межах існуючого домоволодіння по узвозу Білоцерківському, 12-а </w:t>
      </w:r>
      <w:r>
        <w:rPr>
          <w:b/>
          <w:bCs/>
          <w:sz w:val="28"/>
          <w:szCs w:val="28"/>
        </w:rPr>
        <w:t xml:space="preserve">громадянину Командиренку В. 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Благовісній, 143 </w:t>
      </w:r>
      <w:r>
        <w:rPr>
          <w:b/>
          <w:bCs/>
          <w:sz w:val="28"/>
          <w:szCs w:val="28"/>
        </w:rPr>
        <w:t xml:space="preserve">громадянкам Шаповаловій О.В., Чередниченко О.І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3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Юрія Тютюнника, 28 </w:t>
      </w:r>
      <w:r>
        <w:rPr>
          <w:b/>
          <w:bCs/>
          <w:sz w:val="28"/>
          <w:szCs w:val="28"/>
        </w:rPr>
        <w:t xml:space="preserve">громадянам Кочурі В.В., Кочурі М.В., Кочурі І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3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СЛУХАЛИ: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Тобілевичів, 9 </w:t>
      </w:r>
      <w:r>
        <w:rPr>
          <w:b/>
          <w:bCs/>
          <w:sz w:val="28"/>
          <w:szCs w:val="28"/>
        </w:rPr>
        <w:t xml:space="preserve">громадянкам Левченко Н.П., Левченко Т.В. </w:t>
      </w:r>
      <w:r>
        <w:rPr>
          <w:i/>
          <w:iCs/>
          <w:sz w:val="22"/>
          <w:szCs w:val="22"/>
        </w:rPr>
        <w:t>реєстр</w:t>
      </w:r>
      <w:r>
        <w:rPr>
          <w:b/>
          <w:bCs/>
          <w:i/>
          <w:iCs/>
          <w:sz w:val="22"/>
          <w:szCs w:val="22"/>
        </w:rPr>
        <w:t xml:space="preserve"> № 493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7.СЛУХАЛИ: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Михайла Грушевського, 18-А громадянці Гаврилковій М.П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0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8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вул. Праведниці Шулежко, 128 громадянці Фуксман В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их ділянок у власність в межах існуючого домоволодіння по пров. Віктора Клименка, 6 громадянці Ганічевій А.В. 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0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Самійла Кішки, 238 громадянину Сєрому А.О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Чигиринському, 9 </w:t>
      </w:r>
      <w:r>
        <w:rPr>
          <w:b/>
          <w:bCs/>
          <w:sz w:val="28"/>
          <w:szCs w:val="28"/>
        </w:rPr>
        <w:t xml:space="preserve">громадянину Лавріненко В.П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5-9 – з</w:t>
      </w:r>
    </w:p>
    <w:p>
      <w:pPr>
        <w:pStyle w:val="Normal"/>
        <w:ind w:left="1843" w:hanging="2127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2.СЛУХАЛИ: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громадянину Красюку Віталію Анатолійовичу дозволу на розроблення проекту землеустрою щодо відведення земельної ділянки та про проведення експертної грошової оцінки земельної ділянки по вул. Сержанта Волкова, 271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3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Депутат Красюк В.А.</w:t>
      </w:r>
      <w:r>
        <w:rPr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родаж на земельних торгах  права оренди земельної ділянки по вул. Нечуя-Левицького (біля будинку № 20) та затвердження умов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2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родаж на земельних торгах  права оренди земельної ділянки по проїзду Енергобудівельників (біля будівлі № 4/1) та затвердження умов земельних торгів</w:t>
      </w:r>
      <w:r>
        <w:rPr>
          <w:i/>
          <w:iCs/>
          <w:sz w:val="22"/>
          <w:szCs w:val="22"/>
        </w:rPr>
        <w:t xml:space="preserve"> реєстр </w:t>
      </w:r>
      <w:r>
        <w:rPr>
          <w:b/>
          <w:bCs/>
          <w:i/>
          <w:iCs/>
          <w:sz w:val="22"/>
          <w:szCs w:val="22"/>
        </w:rPr>
        <w:t xml:space="preserve"> №  493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Депутат Дудка С.В.</w:t>
      </w:r>
      <w:r>
        <w:rPr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родаж на земельних торгах права оренди земельної ділянки по вул. Петра Дорошенка та затвердження умов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3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6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родаж на земельних торгах права оренди земельної ділянки по проспекту Хіміків та затвердження умов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3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родаж на земельних торгах  права оренди земельної ділянки по  проспекту Хіміків (біля ділянки № 88) та затвердження умов земельних торгів</w:t>
      </w:r>
      <w:r>
        <w:rPr>
          <w:i/>
          <w:iCs/>
          <w:sz w:val="22"/>
          <w:szCs w:val="22"/>
        </w:rPr>
        <w:t xml:space="preserve"> реєстр.</w:t>
      </w:r>
      <w:r>
        <w:rPr>
          <w:b/>
          <w:bCs/>
          <w:i/>
          <w:iCs/>
          <w:sz w:val="22"/>
          <w:szCs w:val="22"/>
        </w:rPr>
        <w:t xml:space="preserve"> № 4937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повідає:    </w:t>
      </w:r>
      <w:bookmarkStart w:id="10" w:name="_Hlk19197062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0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4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8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color w:val="000000"/>
          <w:sz w:val="28"/>
          <w:szCs w:val="28"/>
        </w:rPr>
        <w:t xml:space="preserve">надання ДЕПАРТАМЕНТУ АРХІТЕКТУРИ ТА МІСТОБУДУВАННЯ ЧЕРКАСЬКОЇ МІСЬКОЇ РАДИ дозволу на розроблення технічної документації із землеустрою щодо поділу земельної ділянки по вул. Святителя-хірурга Луки, 4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2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Заступник директора департаменту містобудування та архітектури Крилов А.О.</w:t>
      </w:r>
      <w:r>
        <w:rPr>
          <w:sz w:val="28"/>
          <w:szCs w:val="28"/>
        </w:rPr>
        <w:t xml:space="preserve"> проінформував депутатів з даного пит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4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color w:val="000000"/>
          <w:sz w:val="28"/>
          <w:szCs w:val="28"/>
        </w:rPr>
        <w:t xml:space="preserve">затвердження технічної документації із землеустрою щодо поділу земельної ділянки, яка перебуває в оренді </w:t>
      </w:r>
      <w:r>
        <w:rPr>
          <w:b/>
          <w:sz w:val="28"/>
          <w:szCs w:val="28"/>
        </w:rPr>
        <w:t xml:space="preserve">ТОВ «ЧЕРКАСЬКА ОБЛСПОЖИВСПІЛКА» </w:t>
      </w:r>
      <w:r>
        <w:rPr>
          <w:b/>
          <w:color w:val="000000"/>
          <w:sz w:val="28"/>
          <w:szCs w:val="28"/>
        </w:rPr>
        <w:t xml:space="preserve">по вул. </w:t>
      </w:r>
      <w:r>
        <w:rPr>
          <w:b/>
          <w:sz w:val="28"/>
          <w:szCs w:val="28"/>
        </w:rPr>
        <w:t xml:space="preserve">Смілянській, 90, 92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4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0.СЛУХАЛИ: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КОМУНАЛЬНОМУ ПІДПРИЄМСТВУ «ЧЕРКАСИІНВЕСТБУД» ЧЕРКАСЬКОЇ МІСЬКОЇ РАДИ» дозволу на розроблення технічної документації із землеустрою щодо поділу земельної ділянки в районі вулиць Академіка Корольова, Оборонна та Андрія Мельника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1, «утримались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поділу земельної ділянки Черкаської міської ради та надання її частин в оренду ТОВ «КОХО» та гр. Черепанову М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2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color w:val="000000"/>
          <w:sz w:val="28"/>
          <w:szCs w:val="28"/>
        </w:rPr>
        <w:t xml:space="preserve">затвердження технічної документації із землеустрою щодо поділу земельної ділянки, яка перебуває в оренді </w:t>
      </w:r>
      <w:r>
        <w:rPr>
          <w:b/>
          <w:sz w:val="28"/>
          <w:szCs w:val="28"/>
        </w:rPr>
        <w:t>гр. Могильного В.Г. по вул. Набережній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2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bookmarkStart w:id="11" w:name="_Hlk191992954"/>
      <w:r>
        <w:rPr>
          <w:sz w:val="28"/>
          <w:szCs w:val="28"/>
        </w:rPr>
        <w:t>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End w:id="11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3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ПП «ТСД-АВТО»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 xml:space="preserve">проїзду Руськополянському, 14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0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жено проєкт рішення.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гр. Гуменюк О.Ю. дозволу на розроблення документації із землеустрою по вул. Благовісній, 269/16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, «утримались»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гр. Полозі Т.О. дозволу на розроблення документації із землеустрою по вул. Володимира Великого, 120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bookmarkStart w:id="12" w:name="_Hlk192066356"/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  <w:bookmarkEnd w:id="12"/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6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ТОВ «ЯСЕНЬ»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 xml:space="preserve">проїзду Станційному, 4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гр. Трішкіній В.В. дозволу на розроблення документації із землеустрою по вул. Благовісній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1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8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гр. Биковець Г.В. дозволу на розроблення документації із землеустрою по вул. Хоменка, 19/9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9.СЛУХАЛИ: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гр. Гайдайчуку М.О. дозволу на розроблення документації із землеустрою по вул. Хоменка, 19/9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0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ТОВ «СІТІ ГРУП. НЕРУХОМІСТЬ ТА НАУКОВІ РОЗРОБКИ»  </w:t>
      </w:r>
      <w:r>
        <w:rPr>
          <w:b/>
          <w:bCs/>
          <w:color w:val="000000"/>
          <w:sz w:val="28"/>
          <w:szCs w:val="28"/>
        </w:rPr>
        <w:t>земельної ділянки в оренду по</w:t>
      </w:r>
      <w:r>
        <w:rPr>
          <w:b/>
          <w:sz w:val="28"/>
          <w:szCs w:val="28"/>
        </w:rPr>
        <w:t xml:space="preserve"> вул. Гоголя, 1 (перспективна адреса вул. Курортна, 4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1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1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ФОП Головачу Є.І. </w:t>
      </w:r>
      <w:r>
        <w:rPr>
          <w:b/>
          <w:bCs/>
          <w:color w:val="000000"/>
          <w:sz w:val="28"/>
          <w:szCs w:val="28"/>
        </w:rPr>
        <w:t>земельної ділянки в оренду по</w:t>
      </w:r>
      <w:r>
        <w:rPr>
          <w:b/>
          <w:sz w:val="28"/>
          <w:szCs w:val="28"/>
        </w:rPr>
        <w:t xml:space="preserve"> вул. Пастерівській, 21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2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поновлення договору на право тимчасового користування землею (в тому числі на умовах оренди) МАЛОМУ ПІДПРИЄМСТВУ  «МЕХБУД» по вул. Володимира Великого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2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3.СЛУХАЛИ:  </w:t>
      </w:r>
      <w:r>
        <w:rPr>
          <w:b/>
          <w:bCs/>
          <w:color w:val="000000"/>
          <w:sz w:val="28"/>
          <w:szCs w:val="28"/>
        </w:rPr>
        <w:t xml:space="preserve">Про  надання гр. Казаряну Ф.Т., гр. Барояну Е.Г.,  ТОВ «ДРУЖБА+» та ПП «НАДІЯ» земельної ділянки в оренду по вул. Гоголя, 202 (у зв’язку з переходом права власності на нерухоме майно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3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4.СЛУХАЛИ: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відмову КП «ЕКОЛОГІЯ» у наданні у постійне користування земельної ділянки по бульв. Шевченка біля будівлі № 307 (вільна земельна ділянка)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0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не погодити проєкт рішення та передати земельну ділянку в постійне користування 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Не погодити проєкт рішення з пропозицією: 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ередати земельну ділянку в постійне користування.</w:t>
      </w:r>
    </w:p>
    <w:p>
      <w:pPr>
        <w:pStyle w:val="Normal"/>
        <w:ind w:left="709"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5.СЛУХАЛИ: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відмову в наданні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по вул. Володимира Великого, біля будинку № 51 громадянину Пителю М. І. (вільна земельна ділянка)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2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6.СЛУХАЛИ:</w:t>
      </w:r>
      <w:r>
        <w:rPr>
          <w:b/>
          <w:bCs/>
          <w:color w:val="000000"/>
          <w:sz w:val="26"/>
          <w:szCs w:val="26"/>
        </w:rPr>
        <w:t xml:space="preserve">Про  </w:t>
      </w:r>
      <w:r>
        <w:rPr>
          <w:b/>
          <w:sz w:val="26"/>
          <w:szCs w:val="26"/>
        </w:rPr>
        <w:t>відмову у наданні РЕЛІГІЙНІЙ ОРГАНІЗАЦІЇ ІУДЕЙСЬКОГО ВІРОСПОВІДАННЯ РЕЛІГІЙНА ГРОМАДА «ОЛЕЙ ЦАДІКІМ» (НЕЗАЛЕЖНА) С. ТРЕБУХІВЦІ ЛЕТИЧІВСЬКОГО РАЙОНУ» дозволу на розроблення документації із землеустрою по вул. Андрія Терещенка (вільна земельна ділянка)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2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винесення проєкту рішення на розгляд сесії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рипинення ТОВ «ЛІДЕР ЦЕНТР ГРУП» права користування  земельною ділянкою на розі вул. Михайла Старицького та вул. Онопрієнк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3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ХАЛИ повторно:  </w:t>
      </w:r>
      <w:r>
        <w:rPr>
          <w:b/>
          <w:bCs/>
          <w:color w:val="000000"/>
          <w:sz w:val="28"/>
          <w:szCs w:val="28"/>
        </w:rPr>
        <w:t xml:space="preserve">Про  </w:t>
      </w:r>
      <w:bookmarkStart w:id="13" w:name="_Hlk167456345"/>
      <w:r>
        <w:rPr>
          <w:rFonts w:eastAsia="Calibri"/>
          <w:b/>
          <w:bCs/>
          <w:color w:val="000000"/>
          <w:sz w:val="28"/>
          <w:szCs w:val="28"/>
        </w:rPr>
        <w:t>відмову у включенні до переліку земельних ділянок, право оренди яких пропонується для продажу на земельних торгах (у формі аукціону), земельної ділянки по вул. Смілянській біля будинку № 38/1</w:t>
      </w:r>
      <w:bookmarkEnd w:id="13"/>
      <w:r>
        <w:rPr>
          <w:rFonts w:eastAsia="Calibri"/>
          <w:b/>
          <w:bCs/>
          <w:color w:val="000000"/>
          <w:sz w:val="28"/>
          <w:szCs w:val="28"/>
        </w:rPr>
        <w:t xml:space="preserve"> (витяг № 8551-02-16 від 13.01.2025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6  -9 - з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позицію: </w:t>
      </w:r>
      <w:bookmarkStart w:id="14" w:name="_Hlk192066377"/>
      <w:r>
        <w:rPr>
          <w:b/>
          <w:bCs/>
          <w:iCs/>
          <w:sz w:val="28"/>
          <w:szCs w:val="28"/>
        </w:rPr>
        <w:t>не погодити проєкт рішення та</w:t>
      </w:r>
      <w:r>
        <w:rPr>
          <w:iCs/>
          <w:sz w:val="28"/>
          <w:szCs w:val="28"/>
        </w:rPr>
        <w:t xml:space="preserve"> </w:t>
      </w:r>
      <w:bookmarkEnd w:id="14"/>
      <w:r>
        <w:rPr>
          <w:rFonts w:eastAsia="Calibri"/>
          <w:b/>
          <w:bCs/>
          <w:color w:val="000000"/>
          <w:sz w:val="28"/>
          <w:szCs w:val="28"/>
        </w:rPr>
        <w:t xml:space="preserve">включити земельну ділянку до переліку земельних ділянок, право оренди яких пропонується для продажу на земельних торгах (у формі аукціону) </w:t>
      </w:r>
      <w:r>
        <w:rPr>
          <w:iCs/>
          <w:sz w:val="28"/>
          <w:szCs w:val="28"/>
        </w:rPr>
        <w:t>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Не погодити проєкт рішення з пропозицією: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bookmarkStart w:id="15" w:name="_Hlk191996745"/>
      <w:bookmarkEnd w:id="15"/>
      <w:r>
        <w:rPr>
          <w:rFonts w:eastAsia="Calibri"/>
          <w:b/>
          <w:bCs/>
          <w:color w:val="000000"/>
          <w:sz w:val="28"/>
          <w:szCs w:val="28"/>
        </w:rPr>
        <w:t>включити земельну ділянку до переліку земельних ділянок, право оренди яких пропонується для продажу на земельних торгах (у формі аукціону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_Hlk191996745"/>
      <w:bookmarkStart w:id="17" w:name="_Hlk191996745"/>
      <w:bookmarkEnd w:id="17"/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 повторно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rFonts w:eastAsia="Calibri"/>
          <w:b/>
          <w:bCs/>
          <w:color w:val="000000"/>
          <w:sz w:val="28"/>
          <w:szCs w:val="28"/>
        </w:rPr>
        <w:t xml:space="preserve">відмову у включенні до переліку земельних ділянок, право оренди яких пропонується для продажу на земельних торгах (у формі аукціону), земельної ділянки по вул. Смілянській біля будинку № 38/1 (витяг № 8550-02-16 від 13.01.2025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7  -9 - з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позицію: </w:t>
      </w:r>
      <w:r>
        <w:rPr>
          <w:b/>
          <w:bCs/>
          <w:iCs/>
          <w:sz w:val="28"/>
          <w:szCs w:val="28"/>
        </w:rPr>
        <w:t>не погодити проєкт рішення та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 xml:space="preserve">включити земельну ділянку до переліку земельних ділянок, право оренди яких пропонується для продажу на земельних торгах (у формі аукціону) 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ИРІШИЛИ:</w:t>
        <w:tab/>
        <w:t>Не погодити проєкт рішення з пропозицією: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1843" w:hanging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включити земельну ділянку до переліку земельних ділянок, право оренди яких пропонується для продажу на земельних торгах (у формі аукціону).</w:t>
      </w:r>
    </w:p>
    <w:p>
      <w:pPr>
        <w:pStyle w:val="Normal"/>
        <w:ind w:left="1843" w:hanging="1843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left="1276" w:hanging="0"/>
        <w:jc w:val="both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екретар                                                                 Юлія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3:00Z</dcterms:created>
  <dc:creator>user</dc:creator>
  <dc:description/>
  <cp:keywords/>
  <dc:language>en-US</dc:language>
  <cp:lastModifiedBy>Магльована Ольга</cp:lastModifiedBy>
  <cp:lastPrinted>2025-03-04T16:10:00Z</cp:lastPrinted>
  <dcterms:modified xsi:type="dcterms:W3CDTF">2025-03-06T07:42:00Z</dcterms:modified>
  <cp:revision>32</cp:revision>
  <dc:subject/>
  <dc:title/>
</cp:coreProperties>
</file>