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301555465" r:id="rId2"/>
        </w:objec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28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8  лютого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45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>Дудка С.В., Міняйло В.В., Моторний Р.В., Саліна Ю.І. Савенко О.С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- відсутні: Волошин А.І., Красюк В.А. 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90693033"/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  <w:bookmarkEnd w:id="1"/>
      <w:r>
        <w:rPr>
          <w:sz w:val="22"/>
          <w:szCs w:val="22"/>
        </w:rPr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Моргонюк Є.В. –  заступник начальника управління - начальник відділу інспектування</w:t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</w:t>
      </w: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внесення змін до рішення виконавчого комітету Черкаської міської ради від 04.11.2022 № 964 «Про затвердження Програми впорядкування тимчасових споруд і зовнішньої реклами на території міста Черкаси на 2023-2025 роки»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2730-9 - рд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  Моргонюк Є.В. –  заступник начальника управління - начальник відділу інспект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3, «утримались»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Винести проєкт рішення на розгляд сесії.  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3" w:name="_Hlk190689845"/>
      <w:bookmarkEnd w:id="3"/>
      <w:r>
        <w:rPr>
          <w:sz w:val="28"/>
          <w:szCs w:val="28"/>
        </w:rPr>
        <w:t xml:space="preserve">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Чумацькій, 12 </w:t>
      </w:r>
      <w:r>
        <w:rPr>
          <w:b/>
          <w:bCs/>
          <w:sz w:val="28"/>
          <w:szCs w:val="28"/>
        </w:rPr>
        <w:t xml:space="preserve">громадянам Яківець Л.І.,     Яківцю В.Д.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850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</w:t>
      </w:r>
      <w:bookmarkStart w:id="4" w:name="_Hlk190851297"/>
      <w:r>
        <w:rPr>
          <w:sz w:val="28"/>
          <w:szCs w:val="28"/>
        </w:rPr>
        <w:t>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5" w:name="_Hlk190689845"/>
      <w:bookmarkStart w:id="6" w:name="_Hlk190689845"/>
      <w:bookmarkEnd w:id="6"/>
      <w:bookmarkEnd w:id="4"/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7" w:name="_Hlk190689909"/>
      <w:bookmarkStart w:id="8" w:name="_Hlk190689909"/>
      <w:bookmarkEnd w:id="8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Свидівоцькій, 12-А </w:t>
      </w:r>
      <w:r>
        <w:rPr>
          <w:b/>
          <w:bCs/>
          <w:sz w:val="28"/>
          <w:szCs w:val="28"/>
        </w:rPr>
        <w:t>громадянці Озеран І.В.</w:t>
      </w:r>
      <w:r>
        <w:rPr>
          <w:b/>
          <w:bCs/>
          <w:sz w:val="27"/>
          <w:szCs w:val="27"/>
        </w:rPr>
        <w:t xml:space="preserve">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1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Start w:id="9" w:name="_Hlk190689909"/>
      <w:bookmarkStart w:id="10" w:name="_Hlk190689909"/>
      <w:bookmarkEnd w:id="10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Шота Руставелі, 30 </w:t>
      </w:r>
      <w:r>
        <w:rPr>
          <w:b/>
          <w:bCs/>
          <w:sz w:val="28"/>
          <w:szCs w:val="28"/>
        </w:rPr>
        <w:t xml:space="preserve">громадянам Сурай В.В., Савчуку В.В., Савчуку В.Ф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2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Веселій, 25 </w:t>
      </w:r>
      <w:r>
        <w:rPr>
          <w:b/>
          <w:bCs/>
          <w:sz w:val="28"/>
          <w:szCs w:val="28"/>
        </w:rPr>
        <w:t xml:space="preserve">громадянину Мурачову Р.Ю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3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Грузиненка, 22 громадянці Гурінович О.Г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0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в оренду в межах існуючого домоволодіння по вул. Василя Стуса, 70 </w:t>
      </w:r>
      <w:r>
        <w:rPr>
          <w:b/>
          <w:bCs/>
          <w:sz w:val="28"/>
          <w:szCs w:val="28"/>
        </w:rPr>
        <w:t xml:space="preserve">громадянці Харітоновій Г. П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1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их ділянок у власність та в оренду в межах існуючого домоволодіння по вул. Глібова, 22/вул. Бігучій, 14 громадянам Яценку Г.М., Яценко О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2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СЛУХАЛИ: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 вул. Грузиненка, 22/1 громадянам Дзюбецькому С.В., Дзюбецькій З.І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5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Парковому, 26 </w:t>
      </w:r>
      <w:r>
        <w:rPr>
          <w:b/>
          <w:bCs/>
          <w:sz w:val="28"/>
          <w:szCs w:val="28"/>
        </w:rPr>
        <w:t xml:space="preserve">громадянці Негрій Т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6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0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Уманському, 5 </w:t>
      </w:r>
      <w:r>
        <w:rPr>
          <w:b/>
          <w:bCs/>
          <w:sz w:val="28"/>
          <w:szCs w:val="28"/>
        </w:rPr>
        <w:t xml:space="preserve">громадянці Вількановській Н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7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ередачу земельних ділянок у власність в межах існуючого домоволодіння по вул. Михайла Грушевського, 46 громадянці Понуровській О.І.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8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пров. Дмитра Гуні, 4 громадянину Тупицькому В.І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0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Івана Їжакевича, 11 </w:t>
      </w:r>
      <w:r>
        <w:rPr>
          <w:b/>
          <w:bCs/>
          <w:sz w:val="28"/>
          <w:szCs w:val="28"/>
        </w:rPr>
        <w:t xml:space="preserve">громадянці Клименко Н.І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2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Кавказькій, 29 громадянці Донець О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3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Набережній, 80 громадянину Ольшевському П.М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875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2127" w:hanging="212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Олександра Кошиці, 21/1 </w:t>
      </w:r>
      <w:r>
        <w:rPr>
          <w:b/>
          <w:bCs/>
          <w:sz w:val="28"/>
          <w:szCs w:val="28"/>
        </w:rPr>
        <w:t xml:space="preserve">громадянці Тиховодовій Н.А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8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Благовісній, 360 </w:t>
      </w:r>
      <w:r>
        <w:rPr>
          <w:b/>
          <w:bCs/>
          <w:sz w:val="28"/>
          <w:szCs w:val="28"/>
        </w:rPr>
        <w:t xml:space="preserve">громадянці Кочубей А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9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8.СЛУХАЛИ: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астерівській, 98 громадянам Джигало А.В., Джигалу В.А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2"/>
          <w:szCs w:val="22"/>
        </w:rPr>
        <w:t xml:space="preserve">реєстр. </w:t>
      </w:r>
      <w:r>
        <w:rPr>
          <w:b/>
          <w:bCs/>
          <w:i/>
          <w:iCs/>
          <w:sz w:val="22"/>
          <w:szCs w:val="22"/>
        </w:rPr>
        <w:t xml:space="preserve"> № 4880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Цегельному, 7 </w:t>
      </w:r>
      <w:r>
        <w:rPr>
          <w:b/>
          <w:bCs/>
          <w:sz w:val="28"/>
          <w:szCs w:val="28"/>
        </w:rPr>
        <w:t xml:space="preserve">громадянину Кочерзі О.П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3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0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Черняхівського, 33 </w:t>
      </w:r>
      <w:r>
        <w:rPr>
          <w:b/>
          <w:bCs/>
          <w:sz w:val="28"/>
          <w:szCs w:val="28"/>
        </w:rPr>
        <w:t xml:space="preserve">громадянці Гудзь В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4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етра Прокоповича, 8 громадянам Дячкову В.П., Дячковій А.В., Дячковій В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5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их ділянок у власність в межах існуючого домоволодіння по  вул. Пантелеймона Куліша, 13 громадянці Кравченко Н.М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6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Дмитра Гуні, 1 </w:t>
      </w:r>
      <w:r>
        <w:rPr>
          <w:b/>
          <w:bCs/>
          <w:sz w:val="28"/>
          <w:szCs w:val="28"/>
        </w:rPr>
        <w:t xml:space="preserve">громадянці  Мальованій О.В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7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 вул. Дахнівській, 63 громадянкам П’янніковій В.В., П’янніковій Ю.Г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8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на території товариства садоводів «Енергетик» (діл. № 416-418) громадянці Руденко М.О.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8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709" w:firstLine="567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6.СЛУХАЛИ:  </w:t>
      </w:r>
      <w:r>
        <w:rPr>
          <w:b/>
          <w:bCs/>
          <w:color w:val="000000"/>
          <w:sz w:val="28"/>
          <w:szCs w:val="28"/>
        </w:rPr>
        <w:t>Про  надання ОСББ «ГРАФСЬКИЙ 68» земельної ділянки в постійне користування під багатоквартирний житловий будинок,  що має адресу вул. Добровольчих батальйонів, 203/2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8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7.СЛУХАЛИ:  </w:t>
      </w:r>
      <w:r>
        <w:rPr>
          <w:b/>
          <w:bCs/>
          <w:color w:val="000000"/>
          <w:sz w:val="28"/>
          <w:szCs w:val="28"/>
        </w:rPr>
        <w:t xml:space="preserve">Про  надання ОСББ «ГРАФСЬКИЙ 68» земельної ділянки в постійне користування під багатоквартирний житловий будинок,  що має адресу вул. Добровольчих батальйонів, 203/3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9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8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ОСББ «МС-ТМ» </w:t>
      </w:r>
      <w:r>
        <w:rPr>
          <w:b/>
          <w:bCs/>
          <w:color w:val="000000"/>
          <w:sz w:val="28"/>
          <w:szCs w:val="28"/>
        </w:rPr>
        <w:t xml:space="preserve"> земельної ділянки в постійне користування по </w:t>
      </w:r>
      <w:r>
        <w:rPr>
          <w:b/>
          <w:sz w:val="28"/>
          <w:szCs w:val="28"/>
        </w:rPr>
        <w:t xml:space="preserve">вул. Благовісній, 299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4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ДЕПАРТАМЕНТУ ДОРОЖНЬО-ТРАНСПОРТНОЇ ІНФРАСТРУКТУРИ ТА ЕКОЛОГІЇ ЧЕРКАСЬКОЇ МІСЬКОЇ РАДИ дозволу на розроблення документації із землеустрою в районі вул. Канівська, вул. Вікентія Хвойки та вул. Олександра Кониського (парк-пам’ятка садово-паркового мистецтва місцевого значення «Дахнівський лісопарк»)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877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0.СЛУХАЛИ:  </w:t>
      </w:r>
      <w:r>
        <w:rPr>
          <w:b/>
          <w:bCs/>
          <w:color w:val="000000"/>
          <w:sz w:val="28"/>
          <w:szCs w:val="28"/>
        </w:rPr>
        <w:t xml:space="preserve">Про  надання КП  «УПРАВЛІННЯ ПО ЕКСПЛУАТАЦІЇ БУДИНКУ РАД І ОБ'ЄКТІВ ОБЛАСНОЇ КОМУНАЛЬНОЇ ВЛАСНОСТІ» земельної ділянки в постійне користування по вул. Сергія Амброса, 100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1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внесення змін до рішення Черкаської міської ради від 31.10.2024 № 66-137 «Про продаж на земельних торгах права власності на земельну ділянку площею 0,1150 га по проспекту Хіміків (ліворуч від будівлі № 74/1) та затвердження умов проведення земельних торгів»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5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поділу земельної ділянки по вул. Чигиринська, 15, яка перебуває в оренді ТОВ «ГРУПА ВЕНЕТО»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9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внесення змін до рішення Черкаської міської ради від 28.05.2024 № 58-269 («Про поновлення договору оренди землі громадянину Назаренку О.П. по вул. Надпільній, 444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6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4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>надання дозволу на розроблення технічної документації із землеустрою щодо поділу земельних ділянок Черкаської міської ради в районі вул. Михайла Грушевського та вул. Оборонної та в районі вул. Олени Теліги та вул. Вернигори, з метою виконання рішення Господарського суду Черкаської області по справі № 925/232/15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4889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винести проєкт рішення на розгляд сесії 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внесення змін до рішення Черкаської міської ради від 31.10.2024 № 66-133 «Про надання ОСББ «ПЕРЕМОГИ-22» дозволу на розроблення документації із землеустрою по просп. Перемоги, 22» </w:t>
      </w:r>
      <w:r>
        <w:rPr>
          <w:i/>
          <w:iCs/>
          <w:sz w:val="22"/>
          <w:szCs w:val="22"/>
        </w:rPr>
        <w:t>реєстр.</w:t>
      </w:r>
      <w:r>
        <w:rPr>
          <w:b/>
          <w:bCs/>
          <w:i/>
          <w:iCs/>
          <w:sz w:val="22"/>
          <w:szCs w:val="22"/>
        </w:rPr>
        <w:t xml:space="preserve"> № 4890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відмовити в наданні дозволу у власність, залишити в постійному користуванні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Не погодити проєкт рішення з пропозицією: </w:t>
      </w:r>
    </w:p>
    <w:p>
      <w:pPr>
        <w:pStyle w:val="Normal"/>
        <w:ind w:left="1985" w:hanging="198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відмовити в наданні дозволу у власність, залишити в постійному користуванні.</w:t>
      </w:r>
    </w:p>
    <w:p>
      <w:pPr>
        <w:pStyle w:val="Normal"/>
        <w:ind w:left="1276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color w:val="000000"/>
          <w:sz w:val="28"/>
          <w:szCs w:val="28"/>
        </w:rPr>
        <w:t xml:space="preserve">затвердження технічної документації із землеустрою щодо поділу земельної ділянки, яка перебуває в оренді </w:t>
      </w:r>
      <w:r>
        <w:rPr>
          <w:b/>
          <w:sz w:val="28"/>
          <w:szCs w:val="28"/>
        </w:rPr>
        <w:t xml:space="preserve">ТОВ «ВС ЛІТ» по просп. Хіміків, 74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3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7.СЛУХАЛИ:  </w:t>
      </w:r>
      <w:r>
        <w:rPr>
          <w:b/>
          <w:bCs/>
          <w:color w:val="000000"/>
          <w:sz w:val="28"/>
          <w:szCs w:val="28"/>
        </w:rPr>
        <w:t xml:space="preserve">Про  надання гр. Смиковському І.О. земельної ділянки в оренду по вул. Оборонна, 18/1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4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8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гр. Березі В.І.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Смілянській, 92/2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4863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9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sz w:val="28"/>
          <w:szCs w:val="28"/>
        </w:rPr>
        <w:t xml:space="preserve">ПП «КОМПАНІЯ «ДЕ-ЛЮКС-ПЛЮС»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 xml:space="preserve">вул. Чехова, 33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64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0.СЛУХАЛИ:  </w:t>
      </w:r>
      <w:r>
        <w:rPr>
          <w:b/>
          <w:bCs/>
          <w:color w:val="000000"/>
          <w:sz w:val="28"/>
          <w:szCs w:val="28"/>
        </w:rPr>
        <w:t>Про  надання ФОП Мовчан О.В. земельної ділянки в оренду по вул. Смілянській, 23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74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1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>надання гр. Тищенко А.Д., гр. Тищенко Л.В. та гр. Скалько А.А. земельної ділянки в оренду по вул. Остафія Дашковича, 19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82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2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ПРАТ «ЧШК» дозволу на розроблення документації із землеустрою по вул. В’ячеслава Чорновола, 170/2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1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3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надання ПРАТ «ЧШК» дозволу на розроблення документації із землеустрою по вул. В’ячеслава Чорновола, 170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2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4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bCs/>
          <w:sz w:val="28"/>
          <w:szCs w:val="28"/>
        </w:rPr>
        <w:t xml:space="preserve">гр. Єрьоміну М.М.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мельної ділянки в оренду по вул. Смілянській, 118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6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5.СЛУХАЛИ:  </w:t>
      </w:r>
      <w:r>
        <w:rPr>
          <w:b/>
          <w:bCs/>
          <w:color w:val="000000"/>
          <w:sz w:val="28"/>
          <w:szCs w:val="28"/>
        </w:rPr>
        <w:t xml:space="preserve">Про  надання </w:t>
      </w:r>
      <w:r>
        <w:rPr>
          <w:b/>
          <w:bCs/>
          <w:sz w:val="28"/>
          <w:szCs w:val="28"/>
        </w:rPr>
        <w:t xml:space="preserve">гр. Побиванцю О.А.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мельної ділянки в оренду по вул. Смілянській, 118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7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6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bCs/>
          <w:sz w:val="28"/>
          <w:szCs w:val="28"/>
        </w:rPr>
        <w:t>поновлення договору оренди землі ТОВ «НОН СТОП» на розі пр-т Перемоги та вул. Олени Теліги</w:t>
      </w:r>
      <w:r>
        <w:rPr>
          <w:i/>
          <w:iCs/>
          <w:sz w:val="22"/>
          <w:szCs w:val="22"/>
        </w:rPr>
        <w:t xml:space="preserve">  реєстраційний </w:t>
      </w:r>
      <w:r>
        <w:rPr>
          <w:b/>
          <w:bCs/>
          <w:i/>
          <w:iCs/>
          <w:sz w:val="22"/>
          <w:szCs w:val="22"/>
        </w:rPr>
        <w:t xml:space="preserve"> № 4899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7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bookmarkStart w:id="11" w:name="_Hlk167456345"/>
      <w:r>
        <w:rPr>
          <w:rFonts w:eastAsia="Calibri"/>
          <w:b/>
          <w:bCs/>
          <w:color w:val="000000"/>
          <w:sz w:val="28"/>
          <w:szCs w:val="28"/>
        </w:rPr>
        <w:t>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по вул. Смілянській біля будинку № 38/1</w:t>
      </w:r>
      <w:bookmarkEnd w:id="11"/>
      <w:r>
        <w:rPr>
          <w:rFonts w:eastAsia="Calibri"/>
          <w:b/>
          <w:bCs/>
          <w:color w:val="000000"/>
          <w:sz w:val="28"/>
          <w:szCs w:val="28"/>
        </w:rPr>
        <w:t xml:space="preserve"> (витяг № 8551-02-16 від 13.01.2025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6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8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rFonts w:eastAsia="Calibri"/>
          <w:b/>
          <w:bCs/>
          <w:color w:val="000000"/>
          <w:sz w:val="28"/>
          <w:szCs w:val="28"/>
        </w:rPr>
        <w:t xml:space="preserve">відмову у включенні до переліку земельних ділянок, право оренди яких пропонується для продажу на земельних торгах (у формі аукціону), земельної ділянки по вул. Смілянській біля будинку № 38/1 (витяг № 8550-02-16 від 13.01.2025)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57  -9 - з</w:t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9.СЛУХАЛИ:  </w:t>
      </w:r>
      <w:r>
        <w:rPr>
          <w:b/>
          <w:bCs/>
          <w:color w:val="000000"/>
          <w:sz w:val="28"/>
          <w:szCs w:val="28"/>
        </w:rPr>
        <w:t xml:space="preserve">Про  </w:t>
      </w:r>
      <w:r>
        <w:rPr>
          <w:b/>
          <w:sz w:val="28"/>
          <w:szCs w:val="28"/>
        </w:rPr>
        <w:t xml:space="preserve">припинення ТОВ «ЧЕРКАСЬКИЙ БУДИНОК ТОРГІВЛІ ІV» права користування земельними ділянками по вул. Припортовій, 34/2 </w:t>
      </w:r>
      <w:r>
        <w:rPr>
          <w:i/>
          <w:iCs/>
          <w:sz w:val="22"/>
          <w:szCs w:val="22"/>
        </w:rPr>
        <w:t xml:space="preserve">реєстраційний </w:t>
      </w:r>
      <w:r>
        <w:rPr>
          <w:b/>
          <w:bCs/>
          <w:i/>
          <w:iCs/>
          <w:sz w:val="22"/>
          <w:szCs w:val="22"/>
        </w:rPr>
        <w:t xml:space="preserve"> № 4895 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701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i/>
          <w:iCs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8"/>
      <w:szCs w:val="28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54:00Z</dcterms:created>
  <dc:creator>user</dc:creator>
  <dc:description/>
  <cp:keywords/>
  <dc:language>en-US</dc:language>
  <cp:lastModifiedBy>Магльована Ольга</cp:lastModifiedBy>
  <cp:lastPrinted>2025-02-19T11:09:00Z</cp:lastPrinted>
  <dcterms:modified xsi:type="dcterms:W3CDTF">2025-02-19T10:05:00Z</dcterms:modified>
  <cp:revision>31</cp:revision>
  <dc:subject/>
  <dc:title/>
</cp:coreProperties>
</file>